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48"/>
        <w:gridCol w:w="670"/>
        <w:gridCol w:w="857"/>
        <w:gridCol w:w="770"/>
        <w:gridCol w:w="782"/>
        <w:gridCol w:w="661"/>
        <w:gridCol w:w="805"/>
        <w:gridCol w:w="860"/>
        <w:gridCol w:w="776"/>
        <w:gridCol w:w="775"/>
        <w:gridCol w:w="775"/>
        <w:gridCol w:w="773"/>
        <w:gridCol w:w="775"/>
        <w:gridCol w:w="775"/>
        <w:gridCol w:w="774"/>
        <w:gridCol w:w="7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cy developmen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cabular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luenc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sson Plan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cognitio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mmar and/or punctua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onic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ding writing (speaking and listening connections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erentiating instruction/organizing texts of multipl level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onemic awarenes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lling and invented spelling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riti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sessmen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rehensio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d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thin word vowel patter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pporting Emergent Reader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 (random teaching moments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nn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itli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y M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ya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ds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ist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itlin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urtney 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len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k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halena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tie (technicalities of the code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r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MX Joe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ve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ic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i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hle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ber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kk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oel S.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ison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2:00Z</dcterms:created>
  <dc:creator>Capital University</dc:creator>
  <dc:description/>
  <cp:keywords/>
  <dc:language>en-US</dc:language>
  <cp:lastModifiedBy>Capital University</cp:lastModifiedBy>
  <dcterms:modified xsi:type="dcterms:W3CDTF">2010-09-01T18:22:00Z</dcterms:modified>
  <cp:revision>2</cp:revision>
  <dc:subject/>
  <dc:title/>
</cp:coreProperties>
</file>